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upreme Court Abortion Decision</w:t>
      </w:r>
    </w:p>
    <w:p>
      <w:pPr>
        <w:pStyle w:val="Normal"/>
        <w:rPr/>
      </w:pPr>
      <w:r>
        <w:rPr/>
      </w:r>
    </w:p>
    <w:p>
      <w:pPr>
        <w:pStyle w:val="Normal"/>
        <w:rPr/>
      </w:pPr>
      <w:r>
        <w:rPr/>
        <w:t>After much deliberation and discussion, the Supreme Court has returned a critical strike to the core of women’s rights in the abortion arena.  The court in a 5-4 decision banned a medical procedure known as a partial-birth abortion or Dilation and Extraction.  This abortion procedure was performed after the 20</w:t>
      </w:r>
      <w:r>
        <w:rPr>
          <w:vertAlign w:val="superscript"/>
        </w:rPr>
        <w:t>th</w:t>
      </w:r>
      <w:r>
        <w:rPr/>
        <w:t xml:space="preserve"> week of pregnancy.  While the pro-rights crowd is naturally upset over the ban, they are horrified over the fact that there are no exceptions to the ban that would enable a doctor to save the life of a woman if it was medically necessary to perform the procedure.  </w:t>
      </w:r>
    </w:p>
    <w:p>
      <w:pPr>
        <w:pStyle w:val="Normal"/>
        <w:rPr/>
      </w:pPr>
      <w:r>
        <w:rPr/>
      </w:r>
    </w:p>
    <w:p>
      <w:pPr>
        <w:pStyle w:val="Normal"/>
        <w:rPr/>
      </w:pPr>
      <w:r>
        <w:rPr/>
        <w:t>Doctors can face up to 2 years in prison if they are convicted of performing the procedures, which will greatly limit the numbers of doctors performing the procedures and likely increase the number of states placing bans of the entire abortion procedure as well.  The decision came from a split Supreme Court, with two of the justices being hand picked by Bush himself.  This is a cause of great concern, suggesting that the Supreme Court has turned into a very conservative place, despite the lack of support for Bush and many of his ideas and practices on a broader level.  The Supreme Court's involvement in politics is usually noted, but given the gravity of this decision it is clear where certain allegiances lie.</w:t>
      </w:r>
    </w:p>
    <w:p>
      <w:pPr>
        <w:pStyle w:val="Normal"/>
        <w:rPr/>
      </w:pPr>
      <w:r>
        <w:rPr/>
      </w:r>
    </w:p>
    <w:p>
      <w:pPr>
        <w:pStyle w:val="Normal"/>
        <w:rPr/>
      </w:pPr>
      <w:r>
        <w:rPr/>
        <w:t xml:space="preserve">Is the Supreme Court really following the wishes of the majority, do they really have the legal right to determine that a medical decision can or cannot be performed?  The anti-abortion camps in the GOP are happy following the decision and are busily looking for more ways to put a damper on the rights of women in regards to abortions.  How will this decision be regarded when it comes election time, and the Presidential elections come around?  What about the midterm elections next time they are scheduled? </w:t>
      </w:r>
    </w:p>
    <w:p>
      <w:pPr>
        <w:pStyle w:val="Normal"/>
        <w:rPr/>
      </w:pPr>
      <w:r>
        <w:rPr/>
      </w:r>
    </w:p>
    <w:p>
      <w:pPr>
        <w:pStyle w:val="Normal"/>
        <w:rPr/>
      </w:pPr>
      <w:r>
        <w:rPr/>
        <w:t xml:space="preserve">Many people are left to wonder if the Supreme Court decision is truly a legal decision, or nothing more than a very carefully selected group of ultra conservative judge’s who are following Bush’s wishes and desires in regards to the case.  The case was sitting before a panel of judge’s who seem to thrive off of the acceptance of Bush, and Bush was noted as being encouraged by the ruling and declaring it as a victory for his administration.  </w:t>
      </w:r>
    </w:p>
    <w:p>
      <w:pPr>
        <w:pStyle w:val="Normal"/>
        <w:rPr/>
      </w:pPr>
      <w:r>
        <w:rPr/>
      </w:r>
    </w:p>
    <w:p>
      <w:pPr>
        <w:pStyle w:val="Normal"/>
        <w:rPr/>
      </w:pPr>
      <w:r>
        <w:rPr/>
        <w:t xml:space="preserve">The court defended its decision by saying that it was doing nothing more than drawing a line between abortion and infanticide.  There is a difference between killing a child, or an infant, and an abortion.  One of the most notable differences is that a child or infant is not considered an infant until the first breath of air is taken into the lungs.  An abortion does not allow the infant to take that first breath of air, therefore, removing the term infant from their being.  </w:t>
      </w:r>
    </w:p>
    <w:p>
      <w:pPr>
        <w:pStyle w:val="Normal"/>
        <w:rPr/>
      </w:pPr>
      <w:r>
        <w:rPr/>
      </w:r>
    </w:p>
    <w:p>
      <w:pPr>
        <w:pStyle w:val="Normal"/>
        <w:rPr/>
      </w:pPr>
      <w:r>
        <w:rPr/>
        <w:t xml:space="preserve">While it is noble that the Supreme Court is looking and seeking to protect all forms of life, they should also concern themselves with the lives of the mothers who carry babies, who should not be allowed to continue to term for medical reasons.  There are numerous women each year who become pregnant who are unable physically to carry a child to term, and must abort the child, or risk their own life.  What has the Supreme Court done in order to protect those mothers, or improve their quality of life? </w:t>
      </w:r>
    </w:p>
    <w:p>
      <w:pPr>
        <w:pStyle w:val="Normal"/>
        <w:rPr/>
      </w:pPr>
      <w:r>
        <w:rPr/>
        <w:t>PPPPP</w:t>
      </w:r>
    </w:p>
    <w:p>
      <w:pPr>
        <w:pStyle w:val="Normal"/>
        <w:rPr/>
      </w:pPr>
      <w:r>
        <w:rPr/>
      </w:r>
    </w:p>
    <w:p>
      <w:pPr>
        <w:pStyle w:val="Normal"/>
        <w:rPr/>
      </w:pPr>
      <w:r>
        <w:rPr/>
        <w:t>Word Count 56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1T14:16:00Z</dcterms:created>
  <dc:creator>Cara</dc:creator>
  <dc:description/>
  <dc:language>en-US</dc:language>
  <cp:lastModifiedBy>S Douglas</cp:lastModifiedBy>
  <dcterms:modified xsi:type="dcterms:W3CDTF">2007-04-21T14:16:00Z</dcterms:modified>
  <cp:revision>2</cp:revision>
  <dc:subject/>
  <dc:title>Supreme Court Abortion Decision</dc:title>
</cp:coreProperties>
</file>